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80610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 садівництв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№ 296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outlineLvl w:val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скасовуються рішення Калуської міської ради 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80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інілович Богдана Микола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загальне рішення виконавчого комітету Калуської міської ради від 21.12.1999 року № 479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и Гумінілович Богдани Миколаївн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рішення виконавчого комітету Калуської міської ради від 16.03.1996 року № 96 «Про передачу земельних ділянок у власність» стосовно </w:t>
            </w:r>
            <w:r>
              <w:rPr>
                <w:rFonts w:eastAsia="Calibri;Arial" w:cs="Arial" w:ascii="Arial" w:hAnsi="Arial"/>
                <w:sz w:val="24"/>
                <w:szCs w:val="24"/>
                <w:lang w:val="uk-UA" w:eastAsia="en-US"/>
              </w:rPr>
              <w:t>громадянки Силинець Віри Іванівн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2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до рішення міської ради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№ 296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402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абій Катерина Дми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арчови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лій Роман Євг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Хімік”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5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73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інілович Богдан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о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4:00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198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Нафтовик”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3:00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8T12:25:00Z</dcterms:modified>
  <cp:revision>5</cp:revision>
  <dc:subject/>
  <dc:title> УКРАЇНА     </dc:title>
</cp:coreProperties>
</file>